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6"/>
      </w:tblGrid>
      <w:tr>
        <w:trPr>
          <w:tblHeader w:val="true"/>
          <w:trHeight w:val="1080" w:hRule="atLeast"/>
        </w:trPr>
        <w:tc>
          <w:tcPr>
            <w:tcW w:w="9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0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URS 20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25 – L.R. 44/85 Articolo 6, comma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ichiesta anticipazione contribut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, nato/a a _____________, il ____________, C.F.:___________________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Ente/Associazione/Cooperativa </w:t>
      </w:r>
      <w:r>
        <w:rPr>
          <w:rFonts w:cs="Calibri" w:ascii="Calibri" w:hAnsi="Calibri"/>
          <w:sz w:val="22"/>
          <w:szCs w:val="22"/>
        </w:rPr>
        <w:t>_______________________________, part. IVA __________________ e C.F. ________________________, con sede legale in _____________________, provincia di _____, Via/P.zza _________________, n.____, telefono___________________________, e-mail ______________________________________, pec________________________________ai sensi dell’Avviso di cui a</w:t>
      </w:r>
      <w:r>
        <w:rPr>
          <w:rFonts w:cs="Calibri" w:ascii="Calibri" w:hAnsi="Calibri"/>
          <w:sz w:val="22"/>
          <w:szCs w:val="22"/>
          <w:shd w:fill="auto" w:val="clear"/>
        </w:rPr>
        <w:t xml:space="preserve">l D.A n. 2350/S8 del 10.07.2025, al </w:t>
      </w:r>
      <w:r>
        <w:rPr>
          <w:rFonts w:cs="Calibri" w:ascii="Calibri" w:hAnsi="Calibri"/>
          <w:sz w:val="22"/>
          <w:szCs w:val="22"/>
        </w:rPr>
        <w:t>fine di poter beneficiare dei contributi previsti dalla L.R. 44 del 10.12.198 per l'attività bandistica dell'anno 2025, considerato che, con D.A. n. __________ del ____________ è risultato aggiudicatario di un contributo di €________________, relativo all'articolo  6 comma 3  della l.r.  44/198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HIED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7 della stessa l.r. 44/85, l’anticipazione dell’80% del contributo concesso con accreditamento sul c/c bancario o postale, intestato all’Ente, di seguito indicato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anca ____________________________ Sede _____________________ Agenzi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BAN</w:t>
      </w:r>
      <w:r>
        <w:rPr>
          <w:rFonts w:cs="Calibri" w:ascii="Calibri" w:hAnsi="Calibri"/>
          <w:sz w:val="22"/>
          <w:szCs w:val="22"/>
        </w:rPr>
        <w:t xml:space="preserve"> ________   ________   _________   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93" w:leader="none"/>
          <w:tab w:val="left" w:pos="6456" w:leader="none"/>
          <w:tab w:val="left" w:pos="704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, ___/___/_______</w:t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 xml:space="preserve">Allegato  H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Avviso allegato al D.A. n. 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FFFFFF" w:val="clear"/>
        <w:lang w:eastAsia="ar-SA" w:bidi="ar-SA"/>
      </w:rPr>
      <w:t>2350/S8 del 10.07.2025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5-07-10T11:54:01Z</dcterms:modified>
  <cp:revision>49</cp:revision>
  <dc:subject/>
  <dc:title/>
</cp:coreProperties>
</file>